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Planet Ranking</w:t>
      </w:r>
    </w:p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by Size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List the planets in order by diameter (largest to smallest). </w:t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1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3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4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5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6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7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8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5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24:00Z</dcterms:created>
  <dc:creator>kpoppe</dc:creator>
  <dc:description/>
  <cp:keywords/>
  <dc:language>en-US</dc:language>
  <cp:lastModifiedBy>kpoppe</cp:lastModifiedBy>
  <cp:lastPrinted>2006-05-12T09:49:00Z</cp:lastPrinted>
  <dcterms:modified xsi:type="dcterms:W3CDTF">2009-12-11T15:48:00Z</dcterms:modified>
  <cp:revision>7</cp:revision>
  <dc:subject/>
  <dc:title>PLANET WORKSHEET</dc:title>
</cp:coreProperties>
</file>