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Middle/High Schoo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36"/>
          <w:szCs w:val="36"/>
        </w:rPr>
        <w:t>Missing Visual Cues – Scene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) A teacher is explaining the basics of braille to two students. One student is frustrated and asking many detailed questions because he/she doesn’t understand. The other student is showing frustration or impatience with all the questions because he/she wants to move on and learn mo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36"/>
          <w:szCs w:val="36"/>
        </w:rPr>
        <w:t>b) Two siblings are trying to convince their parents to let them go to a late night party. The students know their parents will not want them to go. Siblings can choose to be angry, resigned, or convincing. The parents listen and respond in a reasonable manner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36"/>
          <w:szCs w:val="36"/>
        </w:rPr>
        <w:t>c) Two students walk into a teacher’s office to discuss grades they received on a group test. One student gives a ridiculous reason why they should get a higher grade. The teacher raises his/her eyebrows and opens mouth in disbelief. The second student becomes embarrassed by the first student’s argumen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36"/>
          <w:szCs w:val="36"/>
        </w:rPr>
        <w:t>d) A kindergarten teacher is explaining the game “Hot Potato” to three kindergarten students. Students must pretend not to know how to play. The teacher is also blindfold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51:00Z</dcterms:created>
  <dc:creator>mvaught</dc:creator>
  <dc:description/>
  <dc:language>en-US</dc:language>
  <cp:lastModifiedBy>Monica Vaught</cp:lastModifiedBy>
  <dcterms:modified xsi:type="dcterms:W3CDTF">2012-01-03T16:51:00Z</dcterms:modified>
  <cp:revision>2</cp:revision>
  <dc:subject/>
  <dc:title/>
</cp:coreProperties>
</file>