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36"/>
        </w:rPr>
      </w:pPr>
      <w:r>
        <w:rPr>
          <w:rFonts w:cs="Verdana" w:ascii="Verdana" w:hAnsi="Verdana"/>
          <w:sz w:val="24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hird – Fifth Gra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ingo Question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color are your eye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color is your hai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How tall are you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ethnicity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36"/>
          <w:szCs w:val="36"/>
        </w:rPr>
        <w:t xml:space="preserve">Do you live in a one-story or two-story house or apartment?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type of book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36"/>
          <w:szCs w:val="36"/>
        </w:rPr>
        <w:t>When is your birthday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sig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pepperoni or cheese pizza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rap or hip-hop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rock or country musi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classical or jazz musi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ere were you bor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short or long hai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tattoo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ame one place you would like to go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cold or warm weathe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math or English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ich do you prefer, oceans or river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movie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ice cream flavo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band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wool or fleece jacket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swimming or sunbath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running or hik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reading or eat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cartoo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a Mac or P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fast food restaurant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the latest you have ever stayed awak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1:00Z</dcterms:created>
  <dc:creator>mvaught</dc:creator>
  <dc:description/>
  <dc:language>en-US</dc:language>
  <cp:lastModifiedBy>Monica Vaught</cp:lastModifiedBy>
  <dcterms:modified xsi:type="dcterms:W3CDTF">2012-01-03T16:51:00Z</dcterms:modified>
  <cp:revision>2</cp:revision>
  <dc:subject/>
  <dc:title/>
</cp:coreProperties>
</file>